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 - SOUHRNNÁ TECHNICKÁ ZPRÁVA</w:t>
      </w:r>
    </w:p>
    <w:p>
      <w:pPr>
        <w:pStyle w:val="Heading2"/>
        <w:jc w:val="both"/>
        <w:rPr/>
      </w:pPr>
      <w:r>
        <w:rPr/>
        <w:t>POPIS STAVBY</w:t>
      </w:r>
    </w:p>
    <w:p>
      <w:pPr>
        <w:pStyle w:val="Heading3"/>
        <w:jc w:val="both"/>
        <w:rPr/>
      </w:pPr>
      <w:r>
        <w:rPr/>
        <w:t>a) zdůvodnění výběru stavebního pozemku:</w:t>
      </w:r>
    </w:p>
    <w:p>
      <w:pPr>
        <w:pStyle w:val="Normal"/>
        <w:jc w:val="both"/>
        <w:rPr/>
      </w:pPr>
      <w:r>
        <w:rPr/>
        <w:t>Stavba je svým charakterem rekonstrukce, nachází se tedy na místě stávající stavby. Umístění nových části vycházelo z jejich technického řešení a prostorových možností.</w:t>
      </w:r>
    </w:p>
    <w:p>
      <w:pPr>
        <w:pStyle w:val="Heading3"/>
        <w:jc w:val="both"/>
        <w:rPr/>
      </w:pPr>
      <w:r>
        <w:rPr/>
        <w:t>b) zhodnocení staveniště:</w:t>
      </w:r>
    </w:p>
    <w:p>
      <w:pPr>
        <w:pStyle w:val="Normal"/>
        <w:jc w:val="both"/>
        <w:rPr/>
      </w:pPr>
      <w:r>
        <w:rPr/>
        <w:t>Staveniště se nachází kompletně v intravilánu obce Suchohrdly.</w:t>
      </w:r>
    </w:p>
    <w:p>
      <w:pPr>
        <w:pStyle w:val="Normal"/>
        <w:jc w:val="both"/>
        <w:rPr/>
      </w:pPr>
      <w:r>
        <w:rPr/>
        <w:t>Staveniště se nachází převážně v prostoru stávajících konstrukcí, tedy na ploše stávajících pozemních komunikací. Znamená to, že výstavba bude rozfázovaná po polovinách (šířky) komunikace - silnic II/408 (pasportní staničení km 69,983 až km 70,699) a II/413 (pasportní staničení km 31,821 až km 31,582) - a doprava bude řízena přechodným dopravním značením a dopravními opatřeními (SSZ). Na dotčených úsecích místních a účelových komunikací a pravděpodobně i v krátkodobých časových úsecích na silnicích II/408 a II/413 se předpokládá dočasné omezení provozu v rámci domluvy města, PČR, případně provozovatele areálu se stavbou. To vše za předpokladu umožnění příjezdu vozidel integrovaného záchranného systému.</w:t>
      </w:r>
    </w:p>
    <w:p>
      <w:pPr>
        <w:pStyle w:val="Normal"/>
        <w:jc w:val="both"/>
        <w:rPr/>
      </w:pPr>
      <w:r>
        <w:rPr/>
        <w:t>Inženýrsko geologická situace byla prověřována zejména z hlediska nároků na výstavbu konstrukce komunikace její proveditelnosti. Na objednávku projektanta byl zpracován Geotechnický průzkum oblasti firmou Geostar Brno v prosinci 2007.</w:t>
      </w:r>
    </w:p>
    <w:p>
      <w:pPr>
        <w:pStyle w:val="Normal"/>
        <w:jc w:val="both"/>
        <w:rPr/>
      </w:pPr>
      <w:r>
        <w:rPr/>
        <w:t>Zeminy v trase jsou tvořeny navážkami, eolickými a eolickodeluviálními sedimenty - charakteru jílu nebo jílu písčitého, dále deluviálními a deluviofluviálními sedimenty charakteru jílu písčitého, písku jílovitého či štěrku jílovitého a konečně eluviem charakteru jílu písčitého, písku jílovitého nebo štěrku jílovitého.</w:t>
      </w:r>
    </w:p>
    <w:p>
      <w:pPr>
        <w:pStyle w:val="Normal"/>
        <w:jc w:val="both"/>
        <w:rPr/>
      </w:pPr>
      <w:r>
        <w:rPr/>
        <w:t>Vodní režim je v trase silnice II/408 příznivý.</w:t>
      </w:r>
    </w:p>
    <w:p>
      <w:pPr>
        <w:pStyle w:val="Normal"/>
        <w:jc w:val="both"/>
        <w:rPr/>
      </w:pPr>
      <w:r>
        <w:rPr/>
        <w:t xml:space="preserve">Stavba nepředpokládá výrazné zásahy do stávající zeleně. Půjde zejména o zásah do stávající parkové úpravy plochy před budovou obecního úřadu (kde si tento vyžádá nutnost kácení 1 stromu) a dále zásah do pole naproti areálu firmy Znora, tedy v místě zřízení vjezdové brány (i zde se předpokládá kácení 1 ks stromu). </w:t>
      </w:r>
    </w:p>
    <w:p>
      <w:pPr>
        <w:pStyle w:val="Normal"/>
        <w:jc w:val="both"/>
        <w:rPr/>
      </w:pPr>
      <w:r>
        <w:rPr/>
        <w:t>Z hlediska dopravního napojení stavby na infrastrukturu lze konstatovat, že vzhledem k faktu, že se veškerá stavební činnost odehrává na stávajících komunikacích, je napojení bezproblémové.</w:t>
      </w:r>
    </w:p>
    <w:p>
      <w:pPr>
        <w:pStyle w:val="Heading3"/>
        <w:jc w:val="both"/>
        <w:rPr/>
      </w:pPr>
      <w:r>
        <w:rPr/>
        <w:t>c) zásady urbanistického, architektonického a výtvarného řešení</w:t>
      </w:r>
    </w:p>
    <w:p>
      <w:pPr>
        <w:pStyle w:val="Normal"/>
        <w:jc w:val="both"/>
        <w:rPr/>
      </w:pPr>
      <w:r>
        <w:rPr/>
        <w:t>Nebylo řešeno.</w:t>
      </w:r>
    </w:p>
    <w:p>
      <w:pPr>
        <w:pStyle w:val="Heading3"/>
        <w:jc w:val="both"/>
        <w:rPr/>
      </w:pPr>
      <w:r>
        <w:rPr/>
        <w:t>d) zásady technického řešení:</w:t>
      </w:r>
    </w:p>
    <w:p>
      <w:pPr>
        <w:pStyle w:val="Normal"/>
        <w:jc w:val="both"/>
        <w:rPr/>
      </w:pPr>
      <w:r>
        <w:rPr/>
        <w:t>Rekonstrukce předpokládá kompletní výměnu konstrukce vozovky silnice II/408 (S7,5/50) a v převážném dotčeném úseku i silnice II/413 (S7,5/50).</w:t>
      </w:r>
    </w:p>
    <w:p>
      <w:pPr>
        <w:pStyle w:val="Normal"/>
        <w:jc w:val="both"/>
        <w:rPr/>
      </w:pPr>
      <w:r>
        <w:rPr/>
        <w:t>V celém úseku (délka úpravy je cca 907,5 m) a v celé ploše křižovatky silnic II/408 a II/413 bude provedeno vybourání stávající vozovky a odtěžení podkladních vrstev a následné vybudování vrstev nových. Konstrukce vozovky je navržena dle TP 170 Navrhování vozovek pozemních komunikací pro třídu dopravního zatížení IV a návrhovou úroveň porušení vozovky D1 dle katalogového listu D1-N-1-IV-PIII. V daných úsecích bude před zřízením vozovky vybudována dešťová kanalizace. Vozovka bude převážně v obrubách (výška hrany 150 mm), oboustranně, v některých úsecích pouze s krajnicemi ze štěrkodrti v šířkách 2 x 0,50 m.</w:t>
      </w:r>
    </w:p>
    <w:p>
      <w:pPr>
        <w:pStyle w:val="Normal"/>
        <w:jc w:val="both"/>
        <w:rPr/>
      </w:pPr>
      <w:r>
        <w:rPr/>
        <w:t>Účelové a místní komunikace jsou upravovány pouze v místech křížení se silnicí II/408, přičemž řešení napojení se neliší od stávajícího stavu a rozsah je dán místními podmínkami.</w:t>
      </w:r>
    </w:p>
    <w:p>
      <w:pPr>
        <w:pStyle w:val="Normal"/>
        <w:jc w:val="both"/>
        <w:rPr/>
      </w:pPr>
      <w:r>
        <w:rPr/>
        <w:t>V křížení se silnicí II/413 je upraven tvar křižovatky tak, že je zde vytvořena nová okružní křižovatka.</w:t>
      </w:r>
    </w:p>
    <w:p>
      <w:pPr>
        <w:pStyle w:val="Normal"/>
        <w:jc w:val="both"/>
        <w:rPr/>
      </w:pPr>
      <w:r>
        <w:rPr/>
        <w:t>V rámci rekonstrukce budou doplněny chodníky v částech, kde nejsou stávající, stávající chodníky v dotčených úsecích budou předlážděny.</w:t>
      </w:r>
    </w:p>
    <w:p>
      <w:pPr>
        <w:pStyle w:val="Normal"/>
        <w:jc w:val="both"/>
        <w:rPr/>
      </w:pPr>
      <w:r>
        <w:rPr/>
        <w:t>Úprava křižovatky se silnicí II/413 vyvolá nutnost zřízení zárubní zdi pod budovou obecního úřadu (současně bude upraveno schodiště a přístupový chodník do budovy) a opěrné zídky pod chodníkem na protější straně.</w:t>
      </w:r>
    </w:p>
    <w:p>
      <w:pPr>
        <w:pStyle w:val="Normal"/>
        <w:jc w:val="both"/>
        <w:rPr/>
      </w:pPr>
      <w:r>
        <w:rPr/>
        <w:t>V podélném profilu úprava respektuje stávající výškové řešení s vyrovnáním nerovností. V začátku úseku se niveleta navazuje na niveletu stavby 05, na konci navazuje na niveletu stávající komunikace. V silnici II/413 je výšková úprava výraznější, snižuje se niveleta, a to až o cca 0,5 m, z důvodu zlepšení rozhledových poměrů v oblasti křižovatky a přechodu pro chodce v ulici Těšetické.</w:t>
      </w:r>
    </w:p>
    <w:p>
      <w:pPr>
        <w:pStyle w:val="Normal"/>
        <w:jc w:val="both"/>
        <w:rPr/>
      </w:pPr>
      <w:r>
        <w:rPr/>
        <w:t>Odvodnění komunikace je převážně navrženo do uličních vpustí, zapojených do nových úseků dešťové kanalizace budovaných prakticky po celé délce úseku.</w:t>
      </w:r>
    </w:p>
    <w:p>
      <w:pPr>
        <w:pStyle w:val="Normal"/>
        <w:jc w:val="both"/>
        <w:rPr/>
      </w:pPr>
      <w:r>
        <w:rPr/>
        <w:t>Odvodnění okružní křižovatky:</w:t>
      </w:r>
    </w:p>
    <w:p>
      <w:pPr>
        <w:pStyle w:val="Normal"/>
        <w:jc w:val="both"/>
        <w:rPr/>
      </w:pPr>
      <w:r>
        <w:rPr/>
        <w:t>Stávající stav:</w:t>
      </w:r>
    </w:p>
    <w:p>
      <w:pPr>
        <w:pStyle w:val="Normal"/>
        <w:jc w:val="both"/>
        <w:rPr/>
      </w:pPr>
      <w:r>
        <w:rPr/>
        <w:t>V současné době je odvedení povrchových vod ze zpevněných ploch v blízkosti křižovatky v centrální části obce řešeno několika větvemi dešťové kanalizace a to v ulici Brněnská, Kuchařovická a Znojemská. V ulici Těšetická není v současné době dle podkladů samostatná větev dešťové kanalizace, ale vzhledem ke konfiguraci terénu se povrchové vody z příslušné části zpevněných ploch povrchovým odtokem dostávají do prostoru křižovatky v centrální části obce a přes dešťové vpusti do systému stávající kanalizace. Veškeré povrchové vody z předmětné lokality jsou tak odváděny stávající dešťovou kanalizací a to ve finále v ulici Znojemská se zaústěním do Dobšického potoka. Rozsah zpevněných ploch (vozovka + chodníky) odvodňovaných zmiňovaným systémem kanalizace činí dnes cca 49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Navrhovaný stav:</w:t>
      </w:r>
    </w:p>
    <w:p>
      <w:pPr>
        <w:pStyle w:val="Normal"/>
        <w:jc w:val="both"/>
        <w:rPr/>
      </w:pPr>
      <w:r>
        <w:rPr/>
        <w:t>Návrh rekonstrukce komunikačního průtahu obcí Suchohrdly nemění stávající systém odvedení povrchových vod.</w:t>
      </w:r>
    </w:p>
    <w:p>
      <w:pPr>
        <w:pStyle w:val="Normal"/>
        <w:jc w:val="both"/>
        <w:rPr/>
      </w:pPr>
      <w:r>
        <w:rPr/>
        <w:t>V rámci stavby je navrženo provést nové úseky dešťové kanalizace, které nahradí stávající stavebně nevyhovující úseky v ulici Kuchařovická, Brněnská a Znojemská a doplnění úseku kanalizace v ulici Těšetická. Celý takto rekonstruovaný systém bude zaústěn do stávající kanalizace v ulici Znojemská.</w:t>
      </w:r>
    </w:p>
    <w:p>
      <w:pPr>
        <w:pStyle w:val="Normal"/>
        <w:jc w:val="both"/>
        <w:rPr/>
      </w:pPr>
      <w:r>
        <w:rPr/>
        <w:t>Návrhem rekonstrukce komunikačního průtahu obcí nedochází ke změně systému odvodněni. Rozsah zpevněných ploch v přilehlých ulicích zůstává v zásadě v souladu s původním stavem. K rozšíření ploch dochází pouze v centrální části obce v rámci budování kruhového objezdu, kde dochází k navýšení rozsahu zpevněných ploch. Tento nárůst je současně částečně eliminován provedením nezpevněné centrální části kruhového objezdu.</w:t>
      </w:r>
    </w:p>
    <w:p>
      <w:pPr>
        <w:pStyle w:val="Normal"/>
        <w:jc w:val="both"/>
        <w:rPr/>
      </w:pPr>
      <w:r>
        <w:rPr/>
        <w:t xml:space="preserve">Celkové navýšení rozsahu zpevněných odvodňovaných ploch se tak pohybuje cca v řádu 250m2, což znamená cca 5% nárůst rozsahu odvodňovaných ploch. </w:t>
      </w:r>
    </w:p>
    <w:p>
      <w:pPr>
        <w:pStyle w:val="Normal"/>
        <w:jc w:val="both"/>
        <w:rPr/>
      </w:pPr>
      <w:r>
        <w:rPr/>
        <w:t>Pro posouzení kapacity stávající kanalizace byla z hlediska bezpečnosti použita intenzita náhradní 15min srážky s periodicitou 0,5 pro stanici Znojmo, která činí 175 l/s.ha.</w:t>
      </w:r>
    </w:p>
    <w:p>
      <w:pPr>
        <w:pStyle w:val="Normal"/>
        <w:jc w:val="both"/>
        <w:rPr/>
      </w:pPr>
      <w:r>
        <w:rPr/>
        <w:t>Při rozšíření rozsahu odvodňovaných ploch o cca 250 m</w:t>
      </w:r>
      <w:r>
        <w:rPr>
          <w:vertAlign w:val="superscript"/>
        </w:rPr>
        <w:t>2</w:t>
      </w:r>
      <w:r>
        <w:rPr/>
        <w:t xml:space="preserve"> dojde tak při uvažovaném odtokovém koeficientu 0.9 k navýšení průtoku povrchových vod pouze o cca 4 l/s.</w:t>
      </w:r>
    </w:p>
    <w:p>
      <w:pPr>
        <w:pStyle w:val="Normal"/>
        <w:jc w:val="both"/>
        <w:rPr/>
      </w:pPr>
      <w:r>
        <w:rPr/>
        <w:t>Tato hodnota vzhledem ke konfiguraci terénu a z nich vyplývajících sklonových poměrů neovlivní kapacitní poměry stávající kanalizace.</w:t>
      </w:r>
    </w:p>
    <w:p>
      <w:pPr>
        <w:pStyle w:val="Normal"/>
        <w:jc w:val="both"/>
        <w:rPr/>
      </w:pPr>
      <w:r>
        <w:rPr/>
        <w:t>Kanalizace z ulic Kuchařovické, Těšetické, Znojemské a části Brněnské je tedy svedena do stávající dešťové kanalizace v ulici Znojemské. Dešťová voda z konce úseku v ulici Brněnské bude odváděna do přilehlých odvodňovacích příkopů.</w:t>
      </w:r>
    </w:p>
    <w:p>
      <w:pPr>
        <w:pStyle w:val="Normal"/>
        <w:jc w:val="both"/>
        <w:rPr/>
      </w:pPr>
      <w:r>
        <w:rPr/>
        <w:t xml:space="preserve">Na začátku úseku (od Kuchařovic) a v konci úseku směrem na Dyji (v oblasti vjezdové brány) je odvodnění navrženo stávajícími silničními příkopy; v rámci stavby budou tyto pročištěny, lokálně prohloubeny (pro vytvoření podélného spádu). </w:t>
      </w:r>
    </w:p>
    <w:p>
      <w:pPr>
        <w:pStyle w:val="Normal"/>
        <w:jc w:val="both"/>
        <w:rPr/>
      </w:pPr>
      <w:r>
        <w:rPr/>
        <w:t>Výše popsané činnosti jsou hlavním předmětem záměru a vyvolají další práce, a to: budou upraveny zasažené části místních a účelových komunikací v oblasti křižovatek se silnicí II/408, budou obnoveny povrchy komunikací v objízdných trasách, rekonstrukce komunikace a výstavba dešťové kanalizace si v místech křížení se stávajícími inženýrskými sítěmi vynutí jejich lokální přeložky (5x vodovod, sloupy veřejného osvětlení, sloup NN, 3x telefonní kabel, 5x STL plynovod).</w:t>
      </w:r>
    </w:p>
    <w:p>
      <w:pPr>
        <w:pStyle w:val="Normal"/>
        <w:jc w:val="both"/>
        <w:rPr/>
      </w:pPr>
      <w:r>
        <w:rPr/>
        <w:t>Změna charakteru některých části stavby (zřízení okružní křižovatky, zastávek autobusu, vjezdové brány) vyvolají nutnost rozšíření či zahuštění sítě veřejného osvětl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rozčleněna na následující stavební objekty:</w:t>
      </w:r>
    </w:p>
    <w:p>
      <w:pPr>
        <w:pStyle w:val="Normal"/>
        <w:rPr/>
      </w:pPr>
      <w:r>
        <w:rPr/>
        <w:t>SO 101</w:t>
        <w:tab/>
        <w:t>Rekonstrukce silnice</w:t>
      </w:r>
    </w:p>
    <w:p>
      <w:pPr>
        <w:pStyle w:val="Normal"/>
        <w:jc w:val="both"/>
        <w:rPr/>
      </w:pPr>
      <w:r>
        <w:rPr/>
        <w:t>(rekonstrukce silnice II/408 a II/413, zřízení krajnic, obrubníků, úpravy křížení s účelovými komunikacemi, zálivy zastávek autobusů)</w:t>
      </w:r>
    </w:p>
    <w:p>
      <w:pPr>
        <w:pStyle w:val="Normal"/>
        <w:rPr/>
      </w:pPr>
      <w:r>
        <w:rPr/>
        <w:t>SO 102</w:t>
        <w:tab/>
        <w:t>Chodníky, vjezdy</w:t>
      </w:r>
    </w:p>
    <w:p>
      <w:pPr>
        <w:pStyle w:val="Normal"/>
        <w:jc w:val="both"/>
        <w:rPr/>
      </w:pPr>
      <w:r>
        <w:rPr/>
        <w:t>(zřízení oboustranných chodníků v ulici Kuchařovické, přeložky chodníků v oblasti okružní křižovatky, úprava schodiště u zárubní zdi objektu SO201, předláždění a prodloužení chodníků v ulici Brněnské, zpevnění vjezdů k jednotlivým nemovitostem)</w:t>
      </w:r>
    </w:p>
    <w:p>
      <w:pPr>
        <w:pStyle w:val="Normal"/>
        <w:rPr/>
      </w:pPr>
      <w:r>
        <w:rPr/>
        <w:t>SO 103</w:t>
        <w:tab/>
        <w:t>Úprava plochy u Obecního úřadu</w:t>
      </w:r>
    </w:p>
    <w:p>
      <w:pPr>
        <w:pStyle w:val="Normal"/>
        <w:rPr/>
      </w:pPr>
      <w:r>
        <w:rPr/>
        <w:t>(přeřešení plochy za budovou Obecního úřadu – u prodejny potravin, zřízení parkovacích stání)</w:t>
      </w:r>
    </w:p>
    <w:p>
      <w:pPr>
        <w:pStyle w:val="Normal"/>
        <w:rPr/>
      </w:pPr>
      <w:r>
        <w:rPr/>
        <w:t>SO 104</w:t>
        <w:tab/>
        <w:t>Rekonstrukce objízdných tras</w:t>
      </w:r>
    </w:p>
    <w:p>
      <w:pPr>
        <w:pStyle w:val="Normal"/>
        <w:jc w:val="both"/>
        <w:rPr/>
      </w:pPr>
      <w:r>
        <w:rPr/>
        <w:t>(vysprávka objízdných tras)</w:t>
      </w:r>
    </w:p>
    <w:p>
      <w:pPr>
        <w:pStyle w:val="Normal"/>
        <w:rPr/>
      </w:pPr>
      <w:r>
        <w:rPr/>
        <w:t>SO 105</w:t>
        <w:tab/>
        <w:t>Okružní křižovatka</w:t>
      </w:r>
    </w:p>
    <w:p>
      <w:pPr>
        <w:pStyle w:val="Normal"/>
        <w:rPr/>
      </w:pPr>
      <w:r>
        <w:rPr/>
        <w:t>(výstavba okružní křižovatky na křížení silnic II/408 a II/413, dělící ostrůvky)</w:t>
      </w:r>
    </w:p>
    <w:p>
      <w:pPr>
        <w:pStyle w:val="Normal"/>
        <w:rPr/>
      </w:pPr>
      <w:r>
        <w:rPr/>
        <w:t>SO 106</w:t>
        <w:tab/>
        <w:t>Vjezdová brána</w:t>
      </w:r>
    </w:p>
    <w:p>
      <w:pPr>
        <w:pStyle w:val="Normal"/>
        <w:rPr/>
      </w:pPr>
      <w:r>
        <w:rPr/>
        <w:t>(vytvoření vjezdové brány na konci úseku II. části)</w:t>
      </w:r>
    </w:p>
    <w:p>
      <w:pPr>
        <w:pStyle w:val="Normal"/>
        <w:rPr/>
      </w:pPr>
      <w:r>
        <w:rPr/>
        <w:t>SO 201</w:t>
        <w:tab/>
        <w:t>Zárubní zeď</w:t>
      </w:r>
    </w:p>
    <w:p>
      <w:pPr>
        <w:pStyle w:val="Normal"/>
        <w:jc w:val="both"/>
        <w:rPr/>
      </w:pPr>
      <w:r>
        <w:rPr/>
        <w:t>(vybudování zárubní zdi pod pozemkem s budovou obecního úřadu; vybudování opěrné zídky pod chodníkem na severozápadní straně okružní křižovatky)</w:t>
      </w:r>
    </w:p>
    <w:p>
      <w:pPr>
        <w:pStyle w:val="Normal"/>
        <w:rPr/>
      </w:pPr>
      <w:r>
        <w:rPr/>
        <w:t>SO 301</w:t>
        <w:tab/>
        <w:t>Dešťová kanalizace, část 1 (ZÚ - okružní křižovatka)</w:t>
      </w:r>
    </w:p>
    <w:p>
      <w:pPr>
        <w:pStyle w:val="Normal"/>
        <w:jc w:val="both"/>
        <w:rPr/>
      </w:pPr>
      <w:r>
        <w:rPr/>
        <w:t>(zřízení dešťové kanalizace pro odvodnění silnice II/408 a přilehlých zpevněných ploch v ulici Kuchařovické)</w:t>
      </w:r>
    </w:p>
    <w:p>
      <w:pPr>
        <w:pStyle w:val="Normal"/>
        <w:rPr/>
      </w:pPr>
      <w:r>
        <w:rPr/>
        <w:t>SO 302</w:t>
        <w:tab/>
        <w:t>Dešťová kanalizace, část 2 (okružní křižovatka - areál Znora)</w:t>
      </w:r>
    </w:p>
    <w:p>
      <w:pPr>
        <w:pStyle w:val="Normal"/>
        <w:jc w:val="both"/>
        <w:rPr/>
      </w:pPr>
      <w:r>
        <w:rPr/>
        <w:t>(zřízení dešťové kanalizace pro odvodnění silnice II/408 a přilehlých zpevněných ploch v ulici Brněnské)</w:t>
      </w:r>
    </w:p>
    <w:p>
      <w:pPr>
        <w:pStyle w:val="Normal"/>
        <w:jc w:val="both"/>
        <w:rPr/>
      </w:pPr>
      <w:r>
        <w:rPr/>
        <w:t>SO 303</w:t>
        <w:tab/>
        <w:t>Dešťová kanalizace, část 3 (ul. Těšetická)</w:t>
      </w:r>
    </w:p>
    <w:p>
      <w:pPr>
        <w:pStyle w:val="Normal"/>
        <w:jc w:val="both"/>
        <w:rPr/>
      </w:pPr>
      <w:r>
        <w:rPr/>
        <w:t>(zřízení dešťové kanalizace pro odvodnění silnice II/413 a přilehlých zpevněných ploch v ulici Těšetické)</w:t>
      </w:r>
    </w:p>
    <w:p>
      <w:pPr>
        <w:pStyle w:val="Normal"/>
        <w:jc w:val="both"/>
        <w:rPr/>
      </w:pPr>
      <w:r>
        <w:rPr/>
        <w:t>SO 304</w:t>
        <w:tab/>
        <w:t>Dešťová kanalizace, část 4 (ul. Znojemská)</w:t>
      </w:r>
    </w:p>
    <w:p>
      <w:pPr>
        <w:pStyle w:val="Normal"/>
        <w:jc w:val="both"/>
        <w:rPr/>
      </w:pPr>
      <w:r>
        <w:rPr/>
        <w:t>(zřízení dešťové kanalizace pro odvodnění silnice II/413 a přilehlých zpevněných ploch v ulici Znojemské)</w:t>
      </w:r>
    </w:p>
    <w:p>
      <w:pPr>
        <w:pStyle w:val="Normal"/>
        <w:jc w:val="both"/>
        <w:rPr/>
      </w:pPr>
      <w:r>
        <w:rPr/>
        <w:t>SO 305</w:t>
        <w:tab/>
        <w:t>Domovní přípojky dešťové kanalizace</w:t>
      </w:r>
    </w:p>
    <w:p>
      <w:pPr>
        <w:pStyle w:val="Normal"/>
        <w:jc w:val="both"/>
        <w:rPr/>
      </w:pPr>
      <w:r>
        <w:rPr/>
        <w:t>(zapojení domovních svodů do nové dešťové kanalizace)</w:t>
      </w:r>
    </w:p>
    <w:p>
      <w:pPr>
        <w:pStyle w:val="Normal"/>
        <w:jc w:val="both"/>
        <w:rPr/>
      </w:pPr>
      <w:r>
        <w:rPr/>
        <w:t>SO 306</w:t>
        <w:tab/>
        <w:t>Přeložka vodovodů</w:t>
      </w:r>
    </w:p>
    <w:p>
      <w:pPr>
        <w:pStyle w:val="Normal"/>
        <w:jc w:val="both"/>
        <w:rPr/>
      </w:pPr>
      <w:r>
        <w:rPr/>
        <w:t>(vyvolané přeložky v místech křížení s II/408: v napojení ulice Ke studním (1. úsek - Km 0,025) – hloubková přeložka, v napojení ulice Kolonka (1. úsek - Km 0,125) – hloubková přeložka, u autobusové zastávky, (1. úsek Km 0,135 až Km 0,195) – hloubková přeložka, v okružní křižovatce, v ulici Brněnské (2. úsek - Km 0,000 až Km 0,015; Km 0,047;  Km 0,082; Km 0,108; Km 0,140; Km 0,185; Km 0,260) – stranové přeložky  + zřízení vodovodní přípojky do středu okružní křižovatky. V úseku II/413 ( 4.část v úseku km – 0,020-0,100, křížení v km – 0,119) – hloubková přeložka)</w:t>
      </w:r>
    </w:p>
    <w:p>
      <w:pPr>
        <w:pStyle w:val="Normal"/>
        <w:rPr/>
      </w:pPr>
      <w:r>
        <w:rPr/>
        <w:t>SO 401</w:t>
        <w:tab/>
        <w:t>Veřejné osvětlení</w:t>
      </w:r>
    </w:p>
    <w:p>
      <w:pPr>
        <w:pStyle w:val="Normal"/>
        <w:jc w:val="both"/>
        <w:rPr/>
      </w:pPr>
      <w:r>
        <w:rPr/>
        <w:t>(vyvolané stranové přeložky sloupů v kolizi, případně doplnění podle potřeby; dále nasvětlení vjezdové brány, nasvětlení okružní křižovatky, nasvětlení přechodu pro chodce v ul. Kuchařovické)</w:t>
      </w:r>
    </w:p>
    <w:p>
      <w:pPr>
        <w:pStyle w:val="Normal"/>
        <w:rPr/>
      </w:pPr>
      <w:r>
        <w:rPr/>
        <w:t>SO 402</w:t>
        <w:tab/>
        <w:t>Přeložka kabelu DTS</w:t>
      </w:r>
    </w:p>
    <w:p>
      <w:pPr>
        <w:pStyle w:val="Normal"/>
        <w:rPr/>
      </w:pPr>
      <w:r>
        <w:rPr/>
        <w:t>(vyvolaná hloubková přeložka kabelu v začátku 1. úseku (Km 0,015))</w:t>
      </w:r>
    </w:p>
    <w:p>
      <w:pPr>
        <w:pStyle w:val="Normal"/>
        <w:rPr/>
      </w:pPr>
      <w:r>
        <w:rPr/>
        <w:t>SO 403</w:t>
        <w:tab/>
        <w:t>Přeložka kabelů MTS</w:t>
      </w:r>
    </w:p>
    <w:p>
      <w:pPr>
        <w:pStyle w:val="Normal"/>
        <w:jc w:val="both"/>
        <w:rPr/>
      </w:pPr>
      <w:r>
        <w:rPr/>
        <w:t>(vyvolaná přeložka kabelů v napojení ulice Ke studním (1. úsek - Km 0,020 až Km 0,030), v napojení ulice Kolonka a zastávky autobusu (1. úsek - Km 0,105 až Km 0,165) – v obou případech se jedná o hloubkové přeložky)</w:t>
      </w:r>
    </w:p>
    <w:p>
      <w:pPr>
        <w:pStyle w:val="Normal"/>
        <w:rPr/>
      </w:pPr>
      <w:r>
        <w:rPr/>
        <w:t>SO 404</w:t>
        <w:tab/>
        <w:t>Přeložka sloupů NN</w:t>
      </w:r>
    </w:p>
    <w:p>
      <w:pPr>
        <w:pStyle w:val="Normal"/>
        <w:jc w:val="both"/>
        <w:rPr/>
      </w:pPr>
      <w:r>
        <w:rPr/>
        <w:t>(vyvolaná stranové přeložka v oblasti okružní křižovatky)</w:t>
      </w:r>
    </w:p>
    <w:p>
      <w:pPr>
        <w:pStyle w:val="Normal"/>
        <w:rPr/>
      </w:pPr>
      <w:r>
        <w:rPr/>
        <w:t>SO 501</w:t>
        <w:tab/>
        <w:t>Přeložka STL plynovodů</w:t>
      </w:r>
    </w:p>
    <w:p>
      <w:pPr>
        <w:pStyle w:val="Normal"/>
        <w:jc w:val="both"/>
        <w:rPr/>
      </w:pPr>
      <w:r>
        <w:rPr/>
        <w:t>(vyvolané přeložky v místech křížení s II/408, a to v napojení ulice Ke studním (1. úsek - Km 0,025) – hloubková přeložka, u areálu Polytrans (1. úsek - Km 0,060, Km 0,065 a Km 0,070) – hloubková přeložka, v napojení ulice Kolonka (1. úsek - Km 0,115) – hloubková přeložka, v oblasti okružní křižovatky (1 x stranová přeložka, 2 x hloubková přeložka), v ulici Brněnská (2. úsek - Km 0,010 až Km 0,100) – stranová přeložka)</w:t>
      </w:r>
    </w:p>
    <w:p>
      <w:pPr>
        <w:pStyle w:val="Normal"/>
        <w:rPr/>
      </w:pPr>
      <w:r>
        <w:rPr/>
        <w:t>SO 701</w:t>
        <w:tab/>
        <w:t>Čekárna</w:t>
      </w:r>
    </w:p>
    <w:p>
      <w:pPr>
        <w:pStyle w:val="Normal"/>
        <w:jc w:val="both"/>
        <w:rPr/>
      </w:pPr>
      <w:r>
        <w:rPr/>
        <w:t>(zřízení nového objektu čekárny u zastávky autobusu vlevo – směr Kuchařovice a oprava stávajícího přístřešku na druhé straně; zřízení přístřešku u autobusové zastávky na ulici Těšetické)</w:t>
      </w:r>
    </w:p>
    <w:p>
      <w:pPr>
        <w:pStyle w:val="Normal"/>
        <w:rPr/>
      </w:pPr>
      <w:r>
        <w:rPr/>
        <w:t>SO 702</w:t>
        <w:tab/>
        <w:t>Úprava oplocení Obecního úřadu</w:t>
      </w:r>
    </w:p>
    <w:p>
      <w:pPr>
        <w:pStyle w:val="Normal"/>
        <w:jc w:val="both"/>
        <w:rPr/>
      </w:pPr>
      <w:r>
        <w:rPr/>
        <w:t>(úprava oplocení v rozsahu zásahu stavbou okružní křižovatky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O 703 </w:t>
        <w:tab/>
        <w:t>Úprava oplocení u obchod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 důvodu opravy plochy před obecním úřadem se posune oplocení mezi pozemky na kraj této úpra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O 704 </w:t>
        <w:tab/>
        <w:t>Úprava oplocení u p.č.2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 důvodu opravy plochy před p.č.25 se posune oplocení mezi pozemky na kraj této úprav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U veškerých přeložek inženýrských sítí bude v rámci stavby prověřena jejich ochrana v místě křížení se silniční komunikací a v případě potřeby bude doplněna chránička.</w:t>
      </w:r>
    </w:p>
    <w:p>
      <w:pPr>
        <w:pStyle w:val="Normal"/>
        <w:jc w:val="both"/>
        <w:rPr>
          <w:color w:val="000000"/>
        </w:rPr>
      </w:pPr>
      <w:r>
        <w:rPr/>
        <w:t>V rámci stavby bude na dotčeném úseku obnoveno a doplněno svislé i vodorovné dopravní znač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jc w:val="both"/>
        <w:rPr/>
      </w:pPr>
      <w:r>
        <w:rPr/>
        <w:t>e) zdůvodnění navrženého řešení stavby z hlediska dodržení příslušných obecných požadavků na výstavbu</w:t>
      </w:r>
    </w:p>
    <w:p>
      <w:pPr>
        <w:pStyle w:val="Normal"/>
        <w:jc w:val="both"/>
        <w:rPr/>
      </w:pPr>
      <w:r>
        <w:rPr/>
        <w:t>Navržené řešení respektuje s přihlédnutím na charakter akce - rekonstrukci komunikace v extravilánu obce. Zvolené řešení bylo tedy do značné míry předurčeno nutností respektovat stav stávající.</w:t>
      </w:r>
    </w:p>
    <w:p>
      <w:pPr>
        <w:pStyle w:val="Heading3"/>
        <w:jc w:val="both"/>
        <w:rPr/>
      </w:pPr>
      <w:r>
        <w:rPr/>
        <w:t>f) závěry stavebně technického průzkumu</w:t>
      </w:r>
    </w:p>
    <w:p>
      <w:pPr>
        <w:pStyle w:val="Normal"/>
        <w:jc w:val="both"/>
        <w:rPr>
          <w:color w:val="FF6600"/>
        </w:rPr>
      </w:pPr>
      <w:r>
        <w:rPr/>
        <w:t>Nebyly prováděny</w:t>
      </w:r>
      <w:r>
        <w:rPr>
          <w:color w:val="FF6600"/>
        </w:rPr>
        <w:t>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Heading2"/>
        <w:jc w:val="both"/>
        <w:rPr/>
      </w:pPr>
      <w:r>
        <w:rPr/>
        <w:t>PODMÍNKY PRO PŘÍPRAVU VÝSTAVBY</w:t>
      </w:r>
    </w:p>
    <w:p>
      <w:pPr>
        <w:pStyle w:val="Heading3"/>
        <w:jc w:val="both"/>
        <w:rPr/>
      </w:pPr>
      <w:r>
        <w:rPr/>
        <w:t>a) údaje o provedených a navrhovaných průzkumech, známé geologické a hydrogeologické podmínky stavebního pozemku</w:t>
      </w:r>
    </w:p>
    <w:p>
      <w:pPr>
        <w:pStyle w:val="Normal"/>
        <w:jc w:val="both"/>
        <w:rPr/>
      </w:pPr>
      <w:r>
        <w:rPr/>
        <w:t>Inženýrsko geologická situace byla prověřována zejména z hlediska nároků na výstavbu konstrukce komunikace její proveditelnosti. Na objednávku projektanta byl zpracován Geotechnický průzkum oblasti firmou Geostar Brno v prosinci 2007.</w:t>
      </w:r>
    </w:p>
    <w:p>
      <w:pPr>
        <w:pStyle w:val="Normal"/>
        <w:jc w:val="both"/>
        <w:rPr/>
      </w:pPr>
      <w:r>
        <w:rPr/>
        <w:t>Zeminy v trase jsou tvořeny navážkami, eolickými a eolickodeluviálními sedimenty - charakteru jílu nebo jílu písčitého, dále deluviálními a deluviofluviálními sedimenty charakteru jílu písčitého, písku jílovitého či štěrku jílovitého a konečně eluviem charakteru jílu písčitého, písku jílovitého nebo štěrku jílovitého.</w:t>
      </w:r>
    </w:p>
    <w:p>
      <w:pPr>
        <w:pStyle w:val="Normal"/>
        <w:jc w:val="both"/>
        <w:rPr/>
      </w:pPr>
      <w:r>
        <w:rPr/>
        <w:t>Vodní režim je v trase silnice II/408 příznivý.</w:t>
      </w:r>
    </w:p>
    <w:p>
      <w:pPr>
        <w:pStyle w:val="Normal"/>
        <w:jc w:val="both"/>
        <w:rPr/>
      </w:pPr>
      <w:r>
        <w:rPr/>
        <w:t>V současné době se nepředpokládá nutnost provádění dalších průzkumů.</w:t>
      </w:r>
    </w:p>
    <w:p>
      <w:pPr>
        <w:pStyle w:val="Heading3"/>
        <w:jc w:val="both"/>
        <w:rPr/>
      </w:pPr>
      <w:r>
        <w:rPr/>
        <w:t>b) údaje o ochranných pásmech a hranicích chráněných území</w:t>
      </w:r>
    </w:p>
    <w:p>
      <w:pPr>
        <w:pStyle w:val="Normal"/>
        <w:jc w:val="both"/>
        <w:rPr/>
      </w:pPr>
      <w:r>
        <w:rPr/>
        <w:t>Celá stavba se nachází v ochranném pásmu pozemních komunikací.</w:t>
      </w:r>
    </w:p>
    <w:p>
      <w:pPr>
        <w:pStyle w:val="Normal"/>
        <w:jc w:val="both"/>
        <w:rPr/>
      </w:pPr>
      <w:r>
        <w:rPr/>
        <w:t>Chráněná území se v prostoru stavby nenacházejí.</w:t>
      </w:r>
    </w:p>
    <w:p>
      <w:pPr>
        <w:pStyle w:val="Heading3"/>
        <w:jc w:val="both"/>
        <w:rPr/>
      </w:pPr>
      <w:r>
        <w:rPr/>
        <w:t>c) požadavky na asanace, bourací práce a kácení porostů</w:t>
      </w:r>
    </w:p>
    <w:p>
      <w:pPr>
        <w:pStyle w:val="Normal"/>
        <w:jc w:val="both"/>
        <w:rPr/>
      </w:pPr>
      <w:r>
        <w:rPr/>
        <w:t>V části 1, v oblasti zřízení okružní křižovatky dojde k vykácení 1 ks stávajícího ovocného stromu, v části 2 bude pokácen rovněž 1 ks, a to v místě zřízení vjezdové brány.</w:t>
      </w:r>
    </w:p>
    <w:p>
      <w:pPr>
        <w:pStyle w:val="Normal"/>
        <w:jc w:val="both"/>
        <w:rPr/>
      </w:pPr>
      <w:r>
        <w:rPr/>
        <w:t>Kácení bude provedeno včetně odstranění kořenů.</w:t>
      </w:r>
    </w:p>
    <w:p>
      <w:pPr>
        <w:pStyle w:val="Heading3"/>
        <w:jc w:val="both"/>
        <w:rPr/>
      </w:pPr>
      <w:r>
        <w:rPr/>
        <w:t>d) územně technické podmínky dotčeného území</w:t>
      </w:r>
    </w:p>
    <w:p>
      <w:pPr>
        <w:pStyle w:val="Normal"/>
        <w:jc w:val="both"/>
        <w:rPr/>
      </w:pPr>
      <w:r>
        <w:rPr/>
        <w:t>Příjezdy na stavební pozemek jsou realizovány po stávajících komunikacích.</w:t>
      </w:r>
    </w:p>
    <w:p>
      <w:pPr>
        <w:pStyle w:val="Normal"/>
        <w:jc w:val="both"/>
        <w:rPr/>
      </w:pPr>
      <w:r>
        <w:rPr/>
        <w:t>Stavba nevyvolá přeložky následujících inženýrských sítí: 5x vodovod, sloupy veřejného osvětlení, sloup NN, 3x telefonní kabel, 5x STL plynovod.</w:t>
      </w:r>
    </w:p>
    <w:p>
      <w:pPr>
        <w:pStyle w:val="Normal"/>
        <w:jc w:val="both"/>
        <w:rPr/>
      </w:pPr>
      <w:r>
        <w:rPr/>
        <w:t>Staveniště bude energeticky vybaveno mobilními zdroji.</w:t>
      </w:r>
    </w:p>
    <w:p>
      <w:pPr>
        <w:pStyle w:val="Heading3"/>
        <w:jc w:val="both"/>
        <w:rPr/>
      </w:pPr>
      <w:r>
        <w:rPr/>
        <w:t>e) související stavby, bilance zemních prací, požadavky na venkovní a sadové úpravy</w:t>
      </w:r>
    </w:p>
    <w:p>
      <w:pPr>
        <w:pStyle w:val="Normal"/>
        <w:jc w:val="both"/>
        <w:rPr/>
      </w:pPr>
      <w:r>
        <w:rPr/>
        <w:t>Rekonstrukce průtahu je koncipována jako samostatně proveditelná stavba vytvářená v koordinaci s ostatními stavbami (01, 02, 03, 04, 05) akce „II/408 Suchohrdly u Znojma - Přímětice - I/38“.</w:t>
      </w:r>
    </w:p>
    <w:p>
      <w:pPr>
        <w:pStyle w:val="Normal"/>
        <w:jc w:val="both"/>
        <w:rPr/>
      </w:pPr>
      <w:r>
        <w:rPr/>
        <w:t>Bilance zemních prací není vzhledem k charakteru akce zpracovávána.</w:t>
      </w:r>
    </w:p>
    <w:p>
      <w:pPr>
        <w:pStyle w:val="Normal"/>
        <w:jc w:val="both"/>
        <w:rPr/>
      </w:pPr>
      <w:r>
        <w:rPr/>
        <w:t xml:space="preserve"> </w:t>
      </w:r>
      <w:r>
        <w:rPr/>
        <w:t>V souvislosti se stavbou se nepředpokládají žádné úpravy sadového typu, dotčené zelené plochy budou pouze ohumusovány a osety travním semenem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Heading2"/>
        <w:jc w:val="both"/>
        <w:rPr/>
      </w:pPr>
      <w:r>
        <w:rPr/>
        <w:t>VLIV STAVBY NA ŽIVOTNÍ PROSTŘEDÍ</w:t>
      </w:r>
    </w:p>
    <w:p>
      <w:pPr>
        <w:pStyle w:val="Normal"/>
        <w:jc w:val="both"/>
        <w:rPr/>
      </w:pPr>
      <w:r>
        <w:rPr/>
        <w:t>Vzhledem k charakteru stavby nedochází k žádnému zvýšení negativních vlivů na životní prostředí proti stávajícímu stavu.</w:t>
      </w:r>
    </w:p>
    <w:p>
      <w:pPr>
        <w:pStyle w:val="Normal"/>
        <w:jc w:val="both"/>
        <w:rPr/>
      </w:pPr>
      <w:r>
        <w:rPr/>
        <w:t>Veškeré odpady ze stavby budou ukládány na skládku v Únanově (5 km). Jako meziskládky lze využít po dohodě s obcí některé vhodné obecní pozemky.</w:t>
      </w:r>
    </w:p>
    <w:p>
      <w:pPr>
        <w:pStyle w:val="Normal"/>
        <w:jc w:val="both"/>
        <w:rPr/>
      </w:pPr>
      <w:r>
        <w:rPr/>
        <w:t xml:space="preserve">Stavba nemá vzhledem ke svému charakteru negativní vliv na životní prostředí - výstavbou dojde ke zlepšení stávajícího stavu jak z hlediska pozemních komunikací samotných, tak i v odvádění povrchových vod z dotčených ploch lokality.  </w:t>
      </w:r>
    </w:p>
    <w:p>
      <w:pPr>
        <w:pStyle w:val="Normal"/>
        <w:jc w:val="both"/>
        <w:rPr/>
      </w:pPr>
      <w:r>
        <w:rPr/>
        <w:t>Je pouze nutno eliminovat na možné minimum negativní vliv vlastní realizace stavby. Při výstavbě dojde ke zvýšení prašnosti a hlučnosti v místě realizace vlivem použití stavebních mechanismů. Tyto je nutno udržovat v dobrém technickém stavu a zamezit tak znečištění prostředí ropnými produkty. Při provádění především zemních prací je pak nutno udržovat čistotu na přilehlých místních komunikacích, v případě jejich znečištění je nutno provést okamžitou očistu.</w:t>
      </w:r>
    </w:p>
    <w:p>
      <w:pPr>
        <w:pStyle w:val="Normal"/>
        <w:jc w:val="both"/>
        <w:rPr/>
      </w:pPr>
      <w:r>
        <w:rPr/>
        <w:t>Negativní dopady vyvolané stavbou po dobu výstavby je nutno omezit na minimum především zkrácením výstavby na nejkratší možnou lhůtu</w:t>
      </w:r>
    </w:p>
    <w:p>
      <w:pPr>
        <w:pStyle w:val="Normal"/>
        <w:jc w:val="both"/>
        <w:rPr/>
      </w:pPr>
      <w:r>
        <w:rPr/>
        <w:t>Při veškerých stavebních pracích bude respektována platná legisl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pracoval: Ing. Ladislav Štěpánek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731520" cy="7315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Akce</w:t>
    </w:r>
    <w:r>
      <w:rPr/>
      <w:t>:     II/408 Suchohrdly u Znojma - Přímětice - I/38</w:t>
    </w:r>
  </w:p>
  <w:p>
    <w:pPr>
      <w:pStyle w:val="Header"/>
      <w:rPr/>
    </w:pPr>
    <w:r>
      <w:rPr/>
      <w:t xml:space="preserve">               </w:t>
    </w:r>
    <w:r>
      <w:rPr/>
      <w:t>Stavba 06: Suchohrdly</w:t>
      <w:tab/>
      <w:t xml:space="preserve"> - průtah                                           </w:t>
    </w:r>
    <w:r>
      <w:rPr>
        <w:rStyle w:val="PageNumber"/>
      </w:rPr>
      <w:t>List číslo</w:t>
    </w:r>
    <w:r>
      <w:rPr/>
      <w:t xml:space="preserve">: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  <w:p>
    <w:pPr>
      <w:pStyle w:val="Header"/>
      <w:rPr>
        <w:sz w:val="16"/>
      </w:rPr>
    </w:pPr>
    <w:r>
      <w:rPr/>
      <w:t xml:space="preserve"> </w:t>
    </w:r>
    <w:r>
      <w:rPr/>
      <w:tab/>
      <w:t xml:space="preserve"> </w:t>
    </w:r>
  </w:p>
  <w:p>
    <w:pPr>
      <w:pStyle w:val="Header"/>
      <w:rPr/>
    </w:pPr>
    <w:r>
      <w:rPr>
        <w:rStyle w:val="PageNumber"/>
        <w:b/>
      </w:rPr>
      <w:t>Stupeň:</w:t>
    </w:r>
    <w:r>
      <w:rPr>
        <w:rStyle w:val="PageNumber"/>
      </w:rPr>
      <w:t xml:space="preserve"> </w:t>
    </w:r>
    <w:r>
      <w:rPr>
        <w:rStyle w:val="PageNumber"/>
        <w:b/>
      </w:rPr>
      <w:t xml:space="preserve">DÚR - </w:t>
    </w:r>
    <w:r>
      <w:rPr>
        <w:b/>
      </w:rPr>
      <w:t>AKTUALIZACE 2013</w:t>
    </w:r>
    <w:r>
      <w:rPr>
        <w:rStyle w:val="PageNumber"/>
        <w:b/>
      </w:rPr>
      <w:t xml:space="preserve">                                                                                                   </w:t>
      <w:tab/>
      <w:t xml:space="preserve">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rStyle w:val="PageNumber"/>
        <w:b/>
      </w:rPr>
      <w:t>Datum:</w:t>
    </w:r>
    <w:r>
      <w:rPr>
        <w:rStyle w:val="PageNumber"/>
      </w:rPr>
      <w:t xml:space="preserve"> 09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18:00Z</dcterms:created>
  <dc:creator>Štěpánek</dc:creator>
  <dc:description/>
  <cp:keywords/>
  <dc:language>en-US</dc:language>
  <cp:lastModifiedBy>Ladislav Štěpánek</cp:lastModifiedBy>
  <cp:lastPrinted>2008-06-12T12:40:00Z</cp:lastPrinted>
  <dcterms:modified xsi:type="dcterms:W3CDTF">2015-02-18T08:11:00Z</dcterms:modified>
  <cp:revision>71</cp:revision>
  <dc:subject/>
  <dc:title>B - PRŮVODNÍ ZPRÁVA</dc:title>
</cp:coreProperties>
</file>